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71336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80827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