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43798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1249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73609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