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549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219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827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493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