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-&gt;) : 'a -&gt; 'b -&gt; ('a, 'b) func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inite partial function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{f} is a finite partial function then {(x |-&gt; y) f} giv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maps {x} to {y} (whether or not {f} was defined on {x}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ld value) but is otherwis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g = (1 |-&gt; 3)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g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