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244301606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784423125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965387469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908916289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