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374494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568795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801665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855832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