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656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844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45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059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946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116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520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556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198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881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417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152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054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