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523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91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943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090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865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52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039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637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528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66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131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989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968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511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573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081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278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