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070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060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3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531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931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234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955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558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34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83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1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5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19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