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50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53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1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4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39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0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5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27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72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61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975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3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1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1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22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