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000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451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429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205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67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574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749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3415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98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01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655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782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74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576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794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