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796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193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978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685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652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732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44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94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62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812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6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382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387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433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386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71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