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920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430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962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086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808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171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80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262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77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359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429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231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205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