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700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868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125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89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0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222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759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968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739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393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277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11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489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935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426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216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973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