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769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647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547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158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93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213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001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972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711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091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324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121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888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829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917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