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365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015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59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325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777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484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001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446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840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16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73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84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066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