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104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623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274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85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94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581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32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232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1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68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244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112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05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05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74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