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12328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65220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05971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00341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79548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63149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80425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03383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85047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08872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3578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87889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21569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32218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83155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73742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49718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