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740192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311018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