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005185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957129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