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60232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779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56901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