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38747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07731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73851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8446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